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b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опроект разработан и вносится в соответствии с главой 4 Закона Ульяновской области от 06.05.2002 № 020-ЗО «О порядке управления и распоряжения государственной собственностью Ульяновской области», предусматривающей ежегодное принятие Программы управления государственной собственностью Ульяновской области. Программа управления государственной собственностью Ульяновской области направлена на регулирование общественных отношений, возникающих в сфере государственного управления экономикой, в целях определения основных видов 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отчислений от прибыли областных унитарных предприятий, дивидендов по ценным бумагам, находящимся в государственной собственности Ульяновской области, а также источников внутреннего финансирования дефицита областного бюджета Ульяновской области в части средств, планируемых к получению от продажи акций, находящихся в собственности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азмер доходов бюджета Ульяновской области (приложение 1 к Программе) составит сумму 53310,5 тыс. руб.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ередачи в аренду имущества</w:t>
      </w:r>
      <w:r>
        <w:rPr>
          <w:color w:val="000000"/>
          <w:sz w:val="28"/>
          <w:szCs w:val="28"/>
        </w:rPr>
        <w:t xml:space="preserve">, составляющего казну Ульяновской области (за исключением земельных участков) </w:t>
      </w:r>
      <w:r>
        <w:rPr>
          <w:sz w:val="28"/>
          <w:szCs w:val="28"/>
        </w:rPr>
        <w:t>– 8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т передачи в аренду имущества, находящегося в оперативном управлении органов государственной власти Ульяновской области и созданных ими казённых учреждений – 4000,0</w:t>
      </w:r>
      <w:r>
        <w:rPr>
          <w:sz w:val="28"/>
          <w:szCs w:val="28"/>
        </w:rPr>
        <w:t xml:space="preserve">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 – 2035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</w:t>
      </w:r>
      <w:r>
        <w:rPr>
          <w:color w:val="000000"/>
          <w:sz w:val="28"/>
          <w:szCs w:val="28"/>
        </w:rPr>
        <w:t>получения части прибыли, приходящейся на доли в уставных капиталах хозяйственных обществ или дивидендов по акциям, находящимся в государственной собственности Ульяновской области</w:t>
      </w:r>
      <w:r>
        <w:rPr>
          <w:sz w:val="28"/>
          <w:szCs w:val="28"/>
        </w:rPr>
        <w:t xml:space="preserve"> – 53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 получения части прибыли областных государственных унитарных предприятий, остающейся после уплаты налогов и иных обязательных платежей в бюджет – 6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родажи земельных участков, находящихся в государственной собственности Ульяновской области – 217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продажи иного имущества, находящегося в государственной собственности Ульяновской области, за исключением акций – </w:t>
      </w:r>
      <w:r>
        <w:rPr>
          <w:color w:val="000000"/>
          <w:sz w:val="28"/>
          <w:szCs w:val="28"/>
        </w:rPr>
        <w:t>1100,5 тыс</w:t>
      </w:r>
      <w:r>
        <w:rPr>
          <w:sz w:val="28"/>
          <w:szCs w:val="28"/>
        </w:rPr>
        <w:t>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от реализации имущества планируется получить в рамках реализации Закона Ульяновской области «О Прогнозном плане (программе) приватизации государственного имущества Ульяновской области на 2017 год и основных направлениях политики Ульяновской области в сфере приватизации на 2017-2019 годы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данной Программой предусмотрен размер расходов денежных средств, связанных с управлением объектами областной собственности (приложение 2 к Программе)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, связанные с управлением объектами, находящимися в государственной собственности Ульяновской области в сумме – </w:t>
      </w:r>
      <w:r>
        <w:rPr>
          <w:color w:val="000000"/>
          <w:sz w:val="28"/>
          <w:szCs w:val="28"/>
        </w:rPr>
        <w:t xml:space="preserve">148579,2 </w:t>
      </w:r>
      <w:r>
        <w:rPr>
          <w:sz w:val="28"/>
          <w:szCs w:val="28"/>
        </w:rPr>
        <w:t>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ведение кадастровых работ и инвентаризации объектов недвижимого имущества, находящих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 – 6500,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указанной позиции предлагаются исходя из следующих осн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дение кадастровых работ по формированию земельных участков под объектами недвижимости, находящихся в казне Ульяновской области на сумму 4000,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кадастровых работ по формированию земельных участков для дальнейшего предоставления социально-значимым категориям граждан (многодетным семьям и ветеранам боевых действий) на сумму 25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оценку и организацию проведения торгов по продаже имущества и торгов по продаже права на заключение договоров аренды имущества, публикации информационных сообщений о приватизации имущества, а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не разграничена</w:t>
      </w:r>
      <w:r>
        <w:rPr>
          <w:color w:val="000000"/>
          <w:sz w:val="28"/>
          <w:szCs w:val="28"/>
        </w:rPr>
        <w:t xml:space="preserve"> – 1340,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плату государственной пошлины и возмещение издержек, связанных с рассмотрением дел в судах – 2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развитие автоматизированной системы учёта имущества – 15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проведение конкурсов на замещение должностей руководителей областных государственных унитарных предприятий – 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подготовку и передачу документов на постоянное хранение в государственные архивы Ульяновской области – 200 тыс. руб.;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  <w:szCs w:val="28"/>
        </w:rPr>
        <w:t xml:space="preserve">7) на выкуп размещаемых дополнительных акций при увеличении уставного капитала Акционерного общества «Корпорация развития Ульяновской области» - </w:t>
      </w:r>
      <w:r>
        <w:rPr>
          <w:color w:val="000000"/>
          <w:sz w:val="28"/>
          <w:szCs w:val="28"/>
        </w:rPr>
        <w:t xml:space="preserve">138838,6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2 статьи 15 Закона Ульяновской области от 06.05.2002 № 020-ЗО Программа управления содержит основные направления использования государстве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организациям за исключением государственных органов Ульяновской области и областных государственных учреждений, содержится в Приложении 3 к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6.07.2006 № 135-ФЗ </w:t>
        <w:br/>
        <w:t xml:space="preserve">«О защите конкуренции» (далее ФЗ «О защите конкуренции») заключение договоров безвозмездного пользования возможно без проведения торгов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с </w:t>
      </w:r>
      <w:r>
        <w:rPr>
          <w:rFonts w:cs="Times New Roman"/>
          <w:sz w:val="28"/>
          <w:szCs w:val="28"/>
        </w:rPr>
        <w:t>государственными органами (пункт 2 части 1 статьи 17.1</w:t>
      </w:r>
      <w:r>
        <w:rPr>
          <w:color w:val="000000"/>
          <w:sz w:val="28"/>
          <w:szCs w:val="28"/>
        </w:rPr>
        <w:t xml:space="preserve"> ФЗ </w:t>
        <w:br/>
        <w:t>«О защите конкуренции»</w:t>
      </w:r>
      <w:r>
        <w:rPr>
          <w:rFonts w:cs="Times New Roman"/>
          <w:sz w:val="28"/>
          <w:szCs w:val="28"/>
        </w:rPr>
        <w:t xml:space="preserve">) строки – 9, 11, 12, 13, 19, 20, 21, 22, 23, 26, 27, 32, 36, 54, 5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с государственными и муниципальными учреждениями (пункт 3 части 1 статьи 17.1</w:t>
      </w:r>
      <w:r>
        <w:rPr>
          <w:color w:val="000000"/>
          <w:sz w:val="28"/>
          <w:szCs w:val="28"/>
        </w:rPr>
        <w:t xml:space="preserve"> ФЗ «О защите конкуренции»</w:t>
      </w:r>
      <w:r>
        <w:rPr>
          <w:rFonts w:cs="Times New Roman"/>
          <w:sz w:val="28"/>
          <w:szCs w:val="28"/>
        </w:rPr>
        <w:t>) строки – 1, 2, 3, 4, 7, 8, 10, 24, 25, 33, 35, 39, 40, 43, 44, 45, 46, 48, 49, 51, 52, 53, 56, 57, 58, 59, 60, 61, 62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 некоммерческими организациями, созданными в форме ассоциаций и союзов, религиозными и общественными организациями (пункт 4 части 1 статьи 17.1</w:t>
      </w:r>
      <w:r>
        <w:rPr>
          <w:color w:val="000000"/>
          <w:sz w:val="28"/>
          <w:szCs w:val="28"/>
        </w:rPr>
        <w:t xml:space="preserve"> ФЗ «О защите конкуренции»</w:t>
      </w:r>
      <w:r>
        <w:rPr>
          <w:rFonts w:cs="Times New Roman"/>
          <w:sz w:val="28"/>
          <w:szCs w:val="28"/>
        </w:rPr>
        <w:t>) строки – 5, 6, 14, 15, 16, 17, 18, 31, 34, 37, 38, 41, 42, 47, 50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с </w:t>
      </w:r>
      <w:r>
        <w:rPr>
          <w:sz w:val="28"/>
          <w:szCs w:val="28"/>
        </w:rPr>
        <w:t xml:space="preserve">медицинскими организациями </w:t>
      </w:r>
      <w:r>
        <w:rPr>
          <w:rFonts w:cs="Times New Roman"/>
          <w:sz w:val="28"/>
          <w:szCs w:val="28"/>
        </w:rPr>
        <w:t>(пункт 6 части 1 статьи 17.1</w:t>
      </w:r>
      <w:r>
        <w:rPr>
          <w:color w:val="000000"/>
          <w:sz w:val="28"/>
          <w:szCs w:val="28"/>
        </w:rPr>
        <w:t xml:space="preserve"> ФЗ </w:t>
        <w:br/>
        <w:t>«О защите конкуренции»</w:t>
      </w:r>
      <w:r>
        <w:rPr>
          <w:rFonts w:cs="Times New Roman"/>
          <w:sz w:val="28"/>
          <w:szCs w:val="28"/>
        </w:rPr>
        <w:t>) строка – 30, 6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ам (статьями 19 и 20 Федерального закона от 26.07.2006 № 135-ФЗ «О защите конкуренции») строка – 28, 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тношении вышеуказанного недвижимого имущества, планируемого к передаче в безвозмездное пользование, находящегося у областных государственных учреждений в оперативном управлении, даны положительные заключения комиссии по оценке последствий заключения государственными организациями Ульяновской области, образующими социальную инфраструктуру для детей, договоров аренды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силу статьи 13 Федерального закона от 24.07.1998 № 124-Ф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и договоров безвозмездного пользования с национальными культурными автономиями: договоры заключены в 2013 году в соответствии с пунктом 4 части 1 статьи 17.1 Федерального закона от 26.07.2006 № 135-ФЗ </w:t>
        <w:br/>
        <w:t>«О защите конкуренции» и в рамках предоставления государственной преференции с согласия Федеральной антимонопольной службы по Ульян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готовке законопроекта участвовали начальник отдела управления государственной собственностью и экономического анализа Департамента госимущества М.И.Рокицкая, начальник отдела учета государственного имущества и контроля Н.А.Мошина, начальник информационно-аналитического отдела А.Н.Таушкин, исполняющий обязанности начальника отдела правового обеспечения И.С.Кузнецова, начальник отдела бухгалтерской отчетности, кадров и делопроизводства О.В.Беренде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, предлагаем принять проект закона</w:t>
      </w:r>
      <w:r>
        <w:rPr>
          <w:sz w:val="28"/>
          <w:szCs w:val="28"/>
        </w:rPr>
        <w:t xml:space="preserve"> Ульяновской области «Об утверждении Программы управления государственной собственностью Ульяновской области на 2017 год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978"/>
      </w:tblGrid>
      <w:tr>
        <w:trPr/>
        <w:tc>
          <w:tcPr>
            <w:tcW w:w="676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яющий обязанности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я Министра развития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нкуренции и экономики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льяновской области </w:t>
            </w:r>
            <w:r>
              <w:rPr>
                <w:szCs w:val="28"/>
              </w:rPr>
              <w:t xml:space="preserve">– </w:t>
            </w:r>
            <w:r>
              <w:rPr>
                <w:b/>
                <w:szCs w:val="28"/>
              </w:rPr>
              <w:t xml:space="preserve">директора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партамента государственного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мущества и земельных отношений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Ульяновской области</w:t>
            </w:r>
          </w:p>
        </w:tc>
        <w:tc>
          <w:tcPr>
            <w:tcW w:w="297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   </w:t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5:00Z</dcterms:created>
  <dc:creator>ДИО</dc:creator>
  <dc:description/>
  <cp:keywords/>
  <dc:language>en-US</dc:language>
  <cp:lastModifiedBy>GOS-23</cp:lastModifiedBy>
  <cp:lastPrinted>2016-10-11T11:07:00Z</cp:lastPrinted>
  <dcterms:modified xsi:type="dcterms:W3CDTF">2016-10-11T07:27:00Z</dcterms:modified>
  <cp:revision>11</cp:revision>
  <dc:subject/>
  <dc:title>Пояснительная записка </dc:title>
</cp:coreProperties>
</file>